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25</w:t>
        <w:tab/>
        <w:t>1.</w:t>
        <w:tab/>
        <w:t>Form: Letter to Doctor Concerning AHC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25-1</w:t>
        <w:tab/>
        <w:t>Letter to doctor concerning AHC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Re: Advance Health Care Directive of _ _[name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Dear _ _[name of physician]_ _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e have recently drafted an advance health care directive for our client, _ _[name]_ _, which _ _[he/she]_ _ signed yesterday. _ _[He/She]_ _ has requested that we send you a copy for your review and placement in your file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Because I am a firm believer in preventing problems before they occur, I want to be sure that the document we have prepared to express _ _[name]_ _’s wishes is appropriate and workable given your knowledge of _ _[his/her]_ _ health care situa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For too long the legal and medical community have worked at cross-purposes. Instead, it seems to me that we should be a team, each bringing our unique expertise together for the best interests of our mutual _ _[client/patient]_ _. While I do my best to keep informed about end-of-life medical issues, only you can adequately address _ _[name]_ _’s medical concern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us, I would appreciate your review of the enclosed advance health care directive of _ _[name]_ _ in light of the following question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s anything unclear about these instructions?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s anything clearly unreasonable or difficult for you to implement in the instructions?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f such a conflict were to emerge, is there a way of managing that conflict?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Do you feel that _ _[name]_ _ has been provided enough frank description from your office of critical care interventions for _ _[her/him]_ _ to make an informed decision about _ _[his/her]_ _ preferences?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re you aware of anyone in _ _[name]_ _’s family or on your staff or among your professional colleagues who may have concerns, problems, or objections to the decisions in this advance health care directive?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s there anything we have failed to address that you think might be important to _ _[name]_ _?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fter reviewing _ _[name]_ _’s advance health care directive, if you feel that any items need to be addressed, please discuss your concerns with _ _[name]_ _ during _ _[his/her]_ _ next appointment (or appointments, if there is too much to discuss in the limited time you are allotted to meet with _ _[him/her]_ _)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o not mean this review to be a burden to you, because I am aware of your time constraints and the fact that you are not reimbursed adequately for such service. However, it is my belief that such a review will be beneficial in terms of the time, stress, and ethical conflicts that can be prevented by such a discuss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Of course, I would be happy to discuss these issues directly with you, but I am not asking you to do so, because of the extra burden that might place on you. I will simply ask _ _[name]_ _ to inform me of the outcome of _ _[his/her]_ _ discussion with you in the event _ _[he/she]_ _ desires to revise the document in light of your opinion and advice. I trust you will record your conversations with _ _[name]_ _ in _ _[his/her]_ _ chart to serve as a later referenc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know you recognize that signing an advance health care directive is a weighty matter because it forces _ _[name]_ _ to make decisions about how _ _[he/she]_ _ will die and be remembered by _ _[his/her]_ _ loved ones. Thus, I truly thank you for giving this review request your sensitive consideration. Please let me know if you have any questions or concerns. Your cooperation will be much appreciat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>Very truly yours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>Date: _ _ _ _ _ _</w:t>
        <w:tab/>
        <w:t>__[Signature]__ _ _[Typed name]_ _ Attorney for _ _[name]_ _</w:t>
      </w:r>
    </w:p>
    <w:p>
      <w:pPr>
        <w:pStyle w:val="FormSig"/>
        <w:rPr/>
      </w:pPr>
      <w:r>
        <w:rPr/>
      </w:r>
    </w:p>
    <w:p>
      <w:pPr>
        <w:pStyle w:val="Formflush"/>
        <w:rPr/>
      </w:pPr>
      <w:r>
        <w:rPr/>
        <w:t>Enc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9:00Z</dcterms:created>
  <dc:creator/>
  <dc:description/>
  <cp:keywords/>
  <dc:language>en-US</dc:language>
  <cp:lastModifiedBy>murphyk</cp:lastModifiedBy>
  <cp:lastPrinted>2003-05-02T11:57:00Z</cp:lastPrinted>
  <dcterms:modified xsi:type="dcterms:W3CDTF">2009-10-28T17:19:00Z</dcterms:modified>
  <cp:revision>2</cp:revision>
  <dc:subject/>
  <dc:title>||§10</dc:title>
</cp:coreProperties>
</file>